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Full_Name_with_Position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8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Prefix_Name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RE: CHEQUE No. [Number]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cheque for $[amount], drawn on [name of bank], dated [date] and bearing cheque no.[number], was refused by your bank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would appreciate immediate payment of our account via bank cheque or electronic funds transfer. Our trading account details are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5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Insert details of bank account for deposit.]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ternatively, please confirm that you have rectified the problem with your account, and we will represent your chequ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Your account has been debited with the "dishonour" fee charged to us by our bank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/>
          </w:pPr>
          <w:r>
            <w:rPr/>
            <w:drawing>
              <wp:inline distT="0" distB="0" distL="0" distR="0">
                <wp:extent cx="713105" cy="9455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735</wp:posOffset>
          </wp:positionH>
          <wp:positionV relativeFrom="page">
            <wp:posOffset>0</wp:posOffset>
          </wp:positionV>
          <wp:extent cx="4394200" cy="3289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94200" cy="328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/>
          </w:pPr>
          <w:r>
            <w:rPr/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05:00Z</dcterms:created>
  <dc:creator>Any User</dc:creator>
  <dc:description/>
  <cp:keywords/>
  <dc:language>en-US</dc:language>
  <cp:lastModifiedBy>Any User</cp:lastModifiedBy>
  <dcterms:modified xsi:type="dcterms:W3CDTF">2017-05-17T10:14:00Z</dcterms:modified>
  <cp:revision>7</cp:revision>
  <dc:subject/>
  <dc:title>Mr Any User </dc:title>
</cp:coreProperties>
</file>